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1</w:t>
        <w:tab/>
        <w:t>4.</w:t>
        <w:tab/>
        <w:t>Checklist: Supporting Ev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Is there a declaration to establish a foundation for each item of documentary evidence, including, e.g., discovery responses, deposition transcripts, photographs, contracts, and reports? See §6.38.</w:t>
      </w:r>
    </w:p>
    <w:p>
      <w:pPr>
        <w:pStyle w:val="Checklist1"/>
        <w:rPr/>
      </w:pPr>
      <w:r>
        <w:rPr/>
        <w:t>__</w:t>
        <w:tab/>
        <w:t>2. Are stipulations a possible means of eliminating disputed issues? See §6.40.</w:t>
      </w:r>
    </w:p>
    <w:p>
      <w:pPr>
        <w:pStyle w:val="Checklist1"/>
        <w:rPr/>
      </w:pPr>
      <w:r>
        <w:rPr/>
        <w:t>__</w:t>
        <w:tab/>
        <w:t>3. Are discovery responses helpful evidence in support of the motion? See §§6.41-6.44.</w:t>
      </w:r>
    </w:p>
    <w:p>
      <w:pPr>
        <w:pStyle w:val="Checklist1"/>
        <w:rPr/>
      </w:pPr>
      <w:r>
        <w:rPr/>
        <w:t>__</w:t>
        <w:tab/>
        <w:t>4. Have all requests for judicial notice been prepared? See §6.45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5. Is the evidence presented in the format required by the California Rules of Court? See §§6.47-6.5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6</dc:title>
</cp:coreProperties>
</file>